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act inform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Your name:</w:t>
              <w:tab/>
              <w:tab/>
              <w:tab/>
              <w:tab/>
              <w:tab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 Name &amp; Distric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Your position and grade levels taugh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 Addres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est phone(s) to reach you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Webpage, if applicabl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Background information:</w:t>
            </w:r>
            <w:r>
              <w:rPr/>
              <w:t xml:space="preserve"> (</w:t>
            </w:r>
            <w:r>
              <w:rPr>
                <w:i/>
              </w:rPr>
              <w:t>If you have given me this info before, please write ON FILE in the provided space</w:t>
            </w:r>
            <w:r>
              <w:rPr/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Have you ever worked with a student teacher before?  If yes, from where, and approximately how many student teachers have you mentored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Where did you earn your degree(s)?  In what field(s)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What school clubs, activities, or other interests are you involved in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mathematics colleague you would recommend as highly capable of mentoring a beginning teacher?  Please list name(s) and grade level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ng Teacher Contact Information</w:t>
      <w:tab/>
      <w:tab/>
      <w:t>Fall 2011</w:t>
    </w:r>
  </w:p>
  <w:p>
    <w:pPr>
      <w:pStyle w:val="Header"/>
      <w:rPr/>
    </w:pPr>
    <w:r>
      <w:rPr>
        <w:b/>
        <w:i/>
        <w:sz w:val="20"/>
      </w:rPr>
      <w:t xml:space="preserve">Please email asap to </w:t>
    </w:r>
    <w:hyperlink r:id="rId1">
      <w:r>
        <w:rPr>
          <w:rStyle w:val="InternetLink"/>
          <w:b/>
          <w:i/>
          <w:sz w:val="20"/>
        </w:rPr>
        <w:t>degrootc@mail.uri.edu</w:t>
      </w:r>
    </w:hyperlink>
    <w:r>
      <w:rPr>
        <w:b/>
        <w:i/>
        <w:sz w:val="20"/>
      </w:rPr>
      <w:t xml:space="preserve"> or via your student teacher or fax (attn: Kees de Groot) to 401-294-547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kern@uri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1:29:00Z</dcterms:created>
  <dc:creator>Diane Kern</dc:creator>
  <dc:description/>
  <cp:keywords/>
  <dc:language>en-US</dc:language>
  <cp:lastModifiedBy>Kees de Groot</cp:lastModifiedBy>
  <dcterms:modified xsi:type="dcterms:W3CDTF">2011-09-07T14:11:00Z</dcterms:modified>
  <cp:revision>9</cp:revision>
  <dc:subject/>
  <dc:title/>
</cp:coreProperties>
</file>